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3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84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318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20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90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411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351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074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785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784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651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59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660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29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25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077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22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