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850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016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708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815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83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22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090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68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426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363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13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371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83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498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676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