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558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679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768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978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037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145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595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794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33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806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426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905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584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