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350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780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67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007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937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94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38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835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241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533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39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347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868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89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221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71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948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