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406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0191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348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8688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1545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4427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4722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8131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173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3359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376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5642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4111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021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021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