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7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976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373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188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02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58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076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97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247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697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6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510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391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