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8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934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66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7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0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1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86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42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20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00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82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04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953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173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36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50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6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