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653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318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884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79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592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26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335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74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181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929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916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968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619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363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660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