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529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167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653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354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158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2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518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601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726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787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721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743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886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