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487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287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252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643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051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249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881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243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9862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894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862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000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85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498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486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95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836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