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272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099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53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899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24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86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020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89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83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96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484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29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35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651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53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