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0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32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35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10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40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11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3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54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425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115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5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05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616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