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265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373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94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48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432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974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281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424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324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469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432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490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686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340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414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13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365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