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66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47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26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935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65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98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87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87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64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05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30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149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96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81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18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