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27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304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813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042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012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638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63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494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466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22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35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70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426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