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053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559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114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10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983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723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702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009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010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05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308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989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01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386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210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447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80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