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732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021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419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04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462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52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824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509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52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073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71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426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62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714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858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