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8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44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0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48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8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992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05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5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7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52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6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1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31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