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14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7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77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739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76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1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087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06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659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098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396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37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950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83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65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83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999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