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620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6080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7026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5504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3515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9599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8991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7354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9451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0721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5605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6496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7691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2985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08854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