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206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0332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17612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04522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2635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72497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8843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2680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2799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33488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85970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3471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4198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