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82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4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2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9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0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57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72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36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307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97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39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0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05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8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75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1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