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58045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26435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11964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91493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96339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7187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54193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33186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32090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96428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94681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89505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96410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79841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5519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