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51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46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71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090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96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256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93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792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275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99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58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8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505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