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623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570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386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347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321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163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499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982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286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381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30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417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054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56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578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800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741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