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4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657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43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38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86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44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5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33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6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90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190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09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11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63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9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