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39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225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815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921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385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280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60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26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34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65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6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51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79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