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883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213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45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293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686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145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34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1112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5741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977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51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951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461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106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6124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6413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5400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