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510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217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613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185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833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62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18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855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979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038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353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08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24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58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37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