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301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403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155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765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612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171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180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69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712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124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781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007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002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