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18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20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575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594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002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310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946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705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406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947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535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73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52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154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668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7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308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