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605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791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443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907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251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810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305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4100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4156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5289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4803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76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105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24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7116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