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4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27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041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58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1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0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367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1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82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498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01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8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51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