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59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26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87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29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929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80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691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777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321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476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058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8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68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46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57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88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5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