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42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326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5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234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03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133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862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76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878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99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150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85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427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957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062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