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079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131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21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411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14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332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403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55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779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728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75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56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61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