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218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869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010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305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753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291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575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052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610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993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632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624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221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85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416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721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230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