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394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782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427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399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977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745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185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347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034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328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55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603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583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490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567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