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81281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41098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24553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59279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41660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88607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67592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08770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35705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30524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10553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04128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66231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