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28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346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074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526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538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597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024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55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968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04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08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100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0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043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251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70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84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