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807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153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910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207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31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575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813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813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906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039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37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831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483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506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187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