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98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60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958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216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263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85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640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61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919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65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7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79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777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