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353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181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297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545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727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325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872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726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972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124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077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081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941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990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316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55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782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