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800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045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113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965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201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39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875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325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908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115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230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884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154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718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929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