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391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485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58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431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57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80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43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963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548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920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7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