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039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493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062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902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13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500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23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706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885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861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82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2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60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643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17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696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523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