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13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738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726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62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72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28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175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090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978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7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97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064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711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384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