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395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428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80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600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79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99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847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243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459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572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172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083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594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