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012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06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40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347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32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82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6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40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652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88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35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51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073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769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044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93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986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