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57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7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36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41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271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947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64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71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412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25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86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88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0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14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17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